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3/Week 7     10/03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is the Rule of Third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 (Repeat)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COMPLETION (It’s the last day to finish your midterm!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 complete thoughts, describe one new thing you intend to complete today in this class.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ll tasks to date!  (II) (CC)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26:00Z</dcterms:created>
  <dc:creator>Jou Jou</dc:creator>
  <dc:description/>
  <dc:language>en-US</dc:language>
  <cp:lastModifiedBy>gilmore</cp:lastModifiedBy>
  <dcterms:modified xsi:type="dcterms:W3CDTF">2012-10-03T11:26:00Z</dcterms:modified>
  <cp:revision>2</cp:revision>
  <dc:subject/>
  <dc:title/>
</cp:coreProperties>
</file>